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5º PRIMARIA</w:t>
      </w:r>
    </w:p>
    <w:p>
      <w:pPr>
        <w:pStyle w:val="Normal"/>
        <w:jc w:val="both"/>
        <w:rPr>
          <w:rFonts w:ascii="Comic Sans MS" w:hAnsi="Comic Sans MS" w:cs="Comic Sans MS"/>
          <w:smallCaps/>
          <w:sz w:val="18"/>
          <w:szCs w:val="18"/>
          <w:u w:val="single"/>
        </w:rPr>
      </w:pPr>
      <w:r>
        <w:rPr>
          <w:rFonts w:cs="Comic Sans MS" w:ascii="Comic Sans MS" w:hAnsi="Comic Sans MS"/>
          <w:smallCaps/>
          <w:sz w:val="18"/>
          <w:szCs w:val="18"/>
          <w:u w:val="single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54"/>
        <w:gridCol w:w="4221"/>
        <w:gridCol w:w="35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glé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vivos. Las planta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Trees and forest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carta. Miguel Delib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animal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 The animal kingdom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uento. Los diálogos. Descripción oral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imentación y digestió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relato. La entrevista. Julio Vern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piración, circulación y excreció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biografía. Galileo Galilei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función de relació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In my free time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uento. Ciencia-ficción. Carmen Martín Gait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universo y el sistema sola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fantásticos. El cin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ateria y sus propiedad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Around the world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itología. El diario. El poema. Lope de Vega. Obras de art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nergía y los cambio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4. Spies and codes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eyenda. Un héroe irlandés. Recetas de cocina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superficie terrestr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 In the city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l relato histórico. Las expediciones polares. El anuncio. El verso. Luis Cernuda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 aguas del planet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fábula. Describir un animal. La noticia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atmósfera y el clim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iquetas. Versos. F. G. Lorca. Proyecto noticia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ivimos en socieda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humor en los cuentos. G. Rodari. Presentar un acto. Programa musical. Texto sobre Roma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organización de Españ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retrato. Miguel Hernández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historia y su estudio. La Prehistori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 When I was youn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balleros medievales. Narrar experiencias. Los anuncios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Antigua y la Edad Medi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 Sherlock Holme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lomagno. La reclamación. Gerardo Diego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Objetivos">
    <w:name w:val="Objetivos"/>
    <w:basedOn w:val="Normal"/>
    <w:qFormat/>
    <w:pPr>
      <w:widowControl w:val="false"/>
      <w:suppressAutoHyphens w:val="false"/>
      <w:ind w:left="454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hanging="658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55:00Z</dcterms:created>
  <dc:creator>Arbey</dc:creator>
  <dc:description/>
  <cp:keywords/>
  <dc:language>en-US</dc:language>
  <cp:lastModifiedBy>WinuE</cp:lastModifiedBy>
  <cp:lastPrinted>2113-01-01T00:00:00Z</cp:lastPrinted>
  <dcterms:modified xsi:type="dcterms:W3CDTF">2009-09-16T13:59:00Z</dcterms:modified>
  <cp:revision>25</cp:revision>
  <dc:subject/>
  <dc:title>CURRÍCULO INTEGRADO</dc:title>
</cp:coreProperties>
</file>